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pageBreakBefore/>
              <w:snapToGrid w:val="false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3366"/>
                <w:sz w:val="44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</w:rPr>
            </w:r>
          </w:p>
        </w:tc>
      </w:tr>
    </w:tbl>
    <w:p>
      <w:pPr>
        <w:pStyle w:val="Normal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93"/>
      </w:tblGrid>
      <w:tr>
        <w:trPr/>
        <w:tc>
          <w:tcPr>
            <w:tcW w:w="563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793" w:type="dxa"/>
            <w:tcBorders/>
            <w:shd w:fill="E6E6E6" w:val="clear"/>
            <w:vAlign w:val="bottom"/>
          </w:tcPr>
          <w:p>
            <w:pPr>
              <w:pStyle w:val="Normal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sz w:val="44"/>
                <w:lang w:val="ru-RU"/>
              </w:rPr>
              <w:t>Раскрытие</w:t>
            </w:r>
            <w:r>
              <w:rPr>
                <w:rStyle w:val="Style14"/>
                <w:rFonts w:eastAsia="Arial" w:cs="Arial" w:ascii="Arial" w:hAnsi="Arial"/>
                <w:b/>
                <w:sz w:val="44"/>
                <w:lang w:val="ru-RU"/>
              </w:rPr>
              <w:t xml:space="preserve"> информации ТСЖ "</w:t>
            </w:r>
            <w:r>
              <w:rPr>
                <w:rStyle w:val="Style14"/>
                <w:rFonts w:eastAsia="Arial" w:cs="Times New Roman" w:ascii="Times New Roman" w:hAnsi="Times New Roman"/>
                <w:b/>
                <w:sz w:val="44"/>
                <w:szCs w:val="44"/>
                <w:lang w:val="ru-RU"/>
              </w:rPr>
              <w:t>Девятка»</w:t>
            </w:r>
            <w:r>
              <w:rPr>
                <w:rStyle w:val="Style14"/>
                <w:rFonts w:eastAsia="Arial" w:cs="Arial" w:ascii="Arial" w:hAnsi="Arial"/>
                <w:b/>
                <w:sz w:val="44"/>
                <w:szCs w:val="44"/>
                <w:lang w:val="ru-RU"/>
              </w:rPr>
              <w:t xml:space="preserve"> за </w:t>
            </w:r>
            <w:r>
              <w:rPr>
                <w:rStyle w:val="Style14"/>
                <w:rFonts w:eastAsia="Arial" w:cs="Arial" w:ascii="Arial" w:hAnsi="Arial"/>
                <w:b/>
                <w:sz w:val="44"/>
                <w:lang w:val="ru-RU"/>
              </w:rPr>
              <w:t xml:space="preserve"> 2013 года</w:t>
            </w:r>
          </w:p>
          <w:p>
            <w:pPr>
              <w:pStyle w:val="TextBody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  <w:t>ТСЖ "Девятка»  создано решением общего собрания собственников многоквартирного  жилого дома  № 9 по ул. Дзержинского ст.Павловской Краснодарского края 28 февраля 2009 го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  <w:t>Действующий председатель правления –Студенникова Марина Анатолье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 /КПП 23460169135/234601001 ОГРН1093620018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Межрайонной ИФНС России № 3 по Краснодарскому краю в Павловском районе</w:t>
            </w:r>
          </w:p>
          <w:p>
            <w:pPr>
              <w:pStyle w:val="TextBody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товый адрес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52040, Краснодарский край, ст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авловская ул. Дзержинского 9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ициального сайта в сети интернет нет, электронной почты нет.</w:t>
            </w:r>
          </w:p>
          <w:p>
            <w:pPr>
              <w:pStyle w:val="TextBody"/>
              <w:rPr>
                <w:rStyle w:val="Style14"/>
                <w:rFonts w:ascii="Arial" w:hAnsi="Arial" w:eastAsia="Arial" w:cs="Arial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СЖ «Девятка» действует на основании Устава.</w:t>
            </w:r>
          </w:p>
          <w:p>
            <w:pPr>
              <w:pStyle w:val="TextBody"/>
              <w:rPr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szCs w:val="28"/>
                <w:lang w:val="ru-RU"/>
              </w:rPr>
              <w:t>Основной деятельностью Товарищества является </w:t>
            </w:r>
            <w:r>
              <w:rPr>
                <w:rStyle w:val="Style14"/>
                <w:rFonts w:eastAsia="Arial" w:cs="Arial" w:ascii="Arial" w:hAnsi="Arial"/>
                <w:b/>
                <w:szCs w:val="28"/>
                <w:lang w:val="ru-RU"/>
              </w:rPr>
              <w:t>управление эксплуатацией жилого фонда</w:t>
            </w:r>
            <w:r>
              <w:rPr>
                <w:rStyle w:val="Style14"/>
                <w:rFonts w:eastAsia="Arial" w:cs="Arial" w:ascii="Arial" w:hAnsi="Arial"/>
                <w:szCs w:val="28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ногоквартирный  жилой  дом,  входящий  в состав ТСЖ, расположен по адресу:</w:t>
            </w:r>
          </w:p>
          <w:p>
            <w:pPr>
              <w:pStyle w:val="Normal"/>
              <w:spacing w:before="0" w:after="120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раснодарский край, ст.Павловская, ул. Дзерджинского   дом № 9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общая площадь жилых помещений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b/>
                <w:sz w:val="28"/>
                <w:szCs w:val="28"/>
                <w:lang w:val="ru-RU"/>
              </w:rPr>
              <w:t>413,5</w:t>
            </w:r>
            <w:r>
              <w:rPr>
                <w:rStyle w:val="Style14"/>
                <w:rFonts w:eastAsia="Arial" w:cs="Arial" w:ascii="Arial" w:hAnsi="Arial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rFonts w:eastAsia="Arial" w:cs="Arial" w:ascii="Arial" w:hAnsi="Arial"/>
                <w:b/>
              </w:rPr>
              <w:t> 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в том числе жилая площадь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кв.м, 361,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</w:rPr>
              <w:t>количество этажей - </w:t>
            </w:r>
            <w:r>
              <w:rPr>
                <w:rStyle w:val="Style14"/>
                <w:rFonts w:eastAsia="Arial" w:cs="Arial" w:ascii="Arial" w:hAnsi="Arial"/>
                <w:b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Arial" w:cs="Arial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Arial" w:cs="Arial" w:ascii="Arial" w:hAnsi="Arial"/>
              </w:rPr>
              <w:t xml:space="preserve">количество квартир -8 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 xml:space="preserve">шт </w:t>
            </w:r>
            <w:r>
              <w:rPr>
                <w:rStyle w:val="Style14"/>
                <w:rFonts w:eastAsia="Arial" w:cs="Arial" w:ascii="Arial" w:hAnsi="Arial"/>
              </w:rPr>
              <w:t>.</w:t>
            </w:r>
          </w:p>
          <w:p>
            <w:pPr>
              <w:pStyle w:val="TextBody"/>
              <w:rPr>
                <w:rFonts w:ascii="Arial" w:hAnsi="Arial"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ТСЖ «Девятка» на основе договора управления находится один двух этажный , 8-ми квартирный дом общей площадью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361,2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асчетный счет в Краснодарский РФ ОАО "Россельхозбанк" г. Краснодар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счетный счет 40703810403140000018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р.счет 30101810700000000536 БИК 040349536</w:t>
            </w:r>
          </w:p>
          <w:p>
            <w:pPr>
              <w:pStyle w:val="TextBody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риф на 1 кв. м. общей площади составляет 10 рублей В месяц собирается – 3612 рублей в месяц за год – 43344 рубл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ежим работы органов управления товарищества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едельник- пятница — с 8-00 до 17-0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рыв с 12-00 до13-00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ходной : суббота, воскресенье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ind w:left="360" w:right="0" w:hanging="0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 доме 8 квартир. В ТСЖ «Девятка» по заявлениям вступили все собственники. В 2009 году ТСЖ «Девятка» вступила в программу по капитальному ремонту. Были отремонтированы канализация и установлен общедомовой прибор учета холодной воды.</w:t>
            </w:r>
          </w:p>
          <w:p>
            <w:pPr>
              <w:pStyle w:val="TextBody"/>
              <w:ind w:left="360" w:right="0" w:hanging="0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 каждым собственником квартиры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лючен бессрочный договор на содержание и текущий ремонт.</w:t>
            </w:r>
          </w:p>
          <w:p>
            <w:pPr>
              <w:pStyle w:val="TextBody"/>
              <w:ind w:left="36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тчетные собрания перед собственниками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седателя правления проводятся один раз в год.</w:t>
            </w:r>
          </w:p>
          <w:p>
            <w:pPr>
              <w:pStyle w:val="TextBody"/>
              <w:ind w:left="360" w:right="0" w:hanging="0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перечисления ресурсоснабжающим организациям перечисляются по платежным поручениям.</w:t>
            </w:r>
          </w:p>
          <w:p>
            <w:pPr>
              <w:pStyle w:val="TextBody"/>
              <w:ind w:left="360" w:right="0" w:hanging="0"/>
              <w:rPr>
                <w:rFonts w:ascii="Arial" w:hAnsi="Arial" w:eastAsia="Arial" w:cs="Arial"/>
                <w:b/>
                <w:b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плата за содержащие и текущий ремонт , и за все коммунальные услуги производится по одной общей квитанции.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каждой квартире собственника имеются индивидуальные приборы учета на холодную воду.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становлен общедомовой счетчик по учету воды.и электричества.  Влажная уборка подъездов производятся раз в неделю. . На территории ,принадлежащей дому косим траву в течении сезона три  раз .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Примечание: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С Договорами на поставку услуг можно ознакомиться в Правлении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оходная часть сметы: 10 рублей с 1 м2 жилой площади (обязательные платежи)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color w:val="686868"/>
                <w:sz w:val="44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ступило ОП всего: 89396 рублей  в том числе начислено по квитанциям ОП: 89396 ру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44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  <w:lang w:val="ru-RU"/>
              </w:rPr>
              <w:t>Отчет о использовании денежных средств за   2013 год</w:t>
            </w:r>
          </w:p>
          <w:p>
            <w:pPr>
              <w:pStyle w:val="Normal"/>
              <w:jc w:val="center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  <w:lang w:val="ru-RU"/>
              </w:rPr>
              <w:t>ДОХОДНАЯ ЧАСТЬ</w:t>
            </w:r>
          </w:p>
          <w:p>
            <w:pPr>
              <w:pStyle w:val="Normal"/>
              <w:spacing w:before="75" w:after="75"/>
              <w:jc w:val="center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1.Поступление денежных средств (обязательные платежи  по квартплате)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 xml:space="preserve">       89396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рублей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ВСЕГО ДОХОДОВ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89396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 ру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  <w:lang w:val="ru-RU"/>
              </w:rPr>
              <w:t>РАСХОДНАЯ ЧАСТЬ</w:t>
            </w:r>
          </w:p>
          <w:p>
            <w:pPr>
              <w:pStyle w:val="Normal"/>
              <w:spacing w:before="75" w:after="75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в том числе:</w:t>
            </w:r>
          </w:p>
          <w:p>
            <w:pPr>
              <w:pStyle w:val="Normal"/>
              <w:rPr>
                <w:rFonts w:eastAsia="Calibri" w:cs="Calibri"/>
                <w:color w:val="00000A"/>
                <w:sz w:val="28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226"/>
            </w:tblGrid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Отправка заказного письма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21,2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укладку кафеля и линолиума в подъезде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Style w:val="Style14"/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15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Style w:val="Style14"/>
                      <w:rFonts w:eastAsia="Calibri" w:cs="Calibri"/>
                      <w:color w:val="00000A"/>
                      <w:sz w:val="28"/>
                    </w:rPr>
                    <w:t xml:space="preserve">Приобретение </w:t>
                  </w:r>
                  <w:r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  <w:t>материалов ( сетки, бардюров ,отсева, цемента , краска),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258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Обследование дымоходов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6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почтовых ящиков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6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Ведение и обсл. Банковского счета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54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Негативное воздействие   расчет /  налог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00/194,0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За тех. Обслуживание газовых приборов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382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уборку территории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00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отправку отчетов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35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электроэнергию общего пользования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97,08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хоз. Товаров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077,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вывоз негаборитного мусора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auto"/>
                      <w:sz w:val="22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Услуги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eastAsia="Calibri" w:cs="Calibri"/>
                      <w:color w:val="auto"/>
                      <w:sz w:val="22"/>
                    </w:rPr>
                  </w:pPr>
                  <w:r>
                    <w:rPr>
                      <w:rFonts w:eastAsia="Calibri" w:cs="Calibri"/>
                      <w:color w:val="auto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color w:val="00000A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Водоотведение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A"/>
                    </w:rPr>
                    <w:t>26052,06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color w:val="00000A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Холодная вода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A"/>
                    </w:rPr>
                    <w:t>16728,6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Итого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i/>
                      <w:i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3877,5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rPr>
                <w:rFonts w:eastAsia="Calibri" w:cs="Calibri"/>
                <w:color w:val="auto"/>
                <w:sz w:val="28"/>
                <w:szCs w:val="28"/>
              </w:rPr>
            </w:pPr>
            <w:r>
              <w:rPr>
                <w:rFonts w:eastAsia="Calibri" w:cs="Calibri"/>
                <w:color w:val="auto"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ных или иных специальных фондов у ТСЖ «Девятка » нет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TextBody"/>
        <w:rPr>
          <w:rStyle w:val="Style1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ифы ресурсоснабжающих организаций, у которых товарищество закупает коммунальные ресурсы: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Перечень тарифов (ставок), применяемых для расчета жилищно-коммунальных услуг с 01.01.2013 года в ТСЖ “Девятка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038"/>
        <w:gridCol w:w="2688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1.01.13- 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2 руб. 10 копеек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1.01.13- 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25 руб. 17 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1.01.13-  30.06.13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руб. 26 коп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Павловская райгаз»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1.01.13- 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eastAsia="Calibri" w:cs="Times New Roman"/>
                <w:b/>
                <w:b/>
                <w:color w:val="00000A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4 руб 39 коп..</w:t>
            </w:r>
          </w:p>
        </w:tc>
      </w:tr>
    </w:tbl>
    <w:p>
      <w:pPr>
        <w:pStyle w:val="TextBody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>Перечень тарифов (ставок), применяемых для расчета жилищно-коммунальных услуг с 01.07. 2013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</w:rPr>
        <w:t xml:space="preserve"> года  ТСЖ “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>Девятка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1.07.13- 31.12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18 копеек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48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руб. 53 ко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Павловская райгаз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Style14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05458 коп.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рифы  на газоснабжение    установлены на  основании</w:t>
      </w:r>
      <w:r>
        <w:rPr>
          <w:rStyle w:val="Style14"/>
          <w:b/>
          <w:bCs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ru-RU"/>
        </w:rPr>
        <w:t>приказа  РЭК №  8/2013 от 17 апреля 2013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электричество установлены на основании приказа  РЭК 37/2011-Э от 19.12.2011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ифы  на водоотведение установлены на основании  приказа  РЭК № 31/2012ОКК от 30.11.2012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на холодную воду установлены на основании  приказа  РЭК 41/2012-ОКК от 30.11.2012г.</w:t>
      </w:r>
    </w:p>
    <w:p>
      <w:pPr>
        <w:pStyle w:val="Style16"/>
        <w:rPr>
          <w:rStyle w:val="Style14"/>
          <w:rFonts w:ascii="Times New Roman" w:hAnsi="Times New Roman" w:eastAsia="Calibri" w:cs="Times New Roman"/>
          <w:b w:val="false"/>
          <w:b w:val="false"/>
          <w:color w:val="00000A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на захоронение ТБО установлены на основании    приказа  РЭК 30.11.2012г № 44/2012-ОКК</w:t>
      </w:r>
    </w:p>
    <w:p>
      <w:pPr>
        <w:pStyle w:val="Style16"/>
        <w:spacing w:lineRule="auto" w:line="276" w:before="0" w:after="200"/>
        <w:jc w:val="left"/>
        <w:rPr>
          <w:lang w:val="ru-RU"/>
        </w:rPr>
      </w:pPr>
      <w:r>
        <w:rPr>
          <w:rStyle w:val="Style14"/>
          <w:rFonts w:eastAsia="Calibri" w:cs="Times New Roman" w:ascii="Times New Roman" w:hAnsi="Times New Roman"/>
          <w:b w:val="false"/>
          <w:color w:val="00000A"/>
          <w:sz w:val="28"/>
          <w:szCs w:val="28"/>
          <w:shd w:fill="auto" w:val="clear"/>
          <w:lang w:val="ru-RU"/>
        </w:rPr>
        <w:t xml:space="preserve">Прейскупант на услуги  по  вывозу твердых бытовых отходов устанавливается  решением совета Павловского сельского  посе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4:00Z</dcterms:created>
  <dc:creator/>
  <dc:description/>
  <dc:language>en-US</dc:language>
  <cp:lastModifiedBy>1 1</cp:lastModifiedBy>
  <cp:lastPrinted>2012-12-17T21:14:00Z</cp:lastPrinted>
  <dcterms:modified xsi:type="dcterms:W3CDTF">2014-02-25T19:09:07Z</dcterms:modified>
  <cp:revision>26</cp:revision>
  <dc:subject/>
  <dc:title/>
</cp:coreProperties>
</file>